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46258087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85205684"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