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813389550"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2351440"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