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471809261"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712002507"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