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1415743295"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1303929399"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