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24858160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642870854"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