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13458576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08918635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