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52002403"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106383532"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