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62953421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6399961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