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66097545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42329093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