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44470168"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703020925"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